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color w:val="000000"/>
        </w:rPr>
        <w:t>Nuclear Assault</w:t>
      </w:r>
      <w:r>
        <w:drawing>
          <wp:anchor behindDoc="0" distT="95250" distB="95250" distL="95250" distR="95250" simplePos="0" locked="0" layoutInCell="0" allowOverlap="1" relativeHeight="2">
            <wp:simplePos x="0" y="0"/>
            <wp:positionH relativeFrom="column">
              <wp:posOffset>3086100</wp:posOffset>
            </wp:positionH>
            <wp:positionV relativeFrom="line">
              <wp:posOffset>-342900</wp:posOffset>
            </wp:positionV>
            <wp:extent cx="2381250" cy="1676400"/>
            <wp:effectExtent l="0" t="0" r="0" b="0"/>
            <wp:wrapSquare wrapText="bothSides"/>
            <wp:docPr id="1" name="nuclear_assault_pr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clear_assault_promo" descr=""/>
                    <pic:cNvPicPr>
                      <a:picLocks noChangeAspect="1" noChangeArrowheads="1"/>
                    </pic:cNvPicPr>
                  </pic:nvPicPr>
                  <pic:blipFill>
                    <a:blip r:embed="rId2"/>
                    <a:srcRect l="-15" t="-21" r="-15" b="-21"/>
                    <a:stretch>
                      <a:fillRect/>
                    </a:stretch>
                  </pic:blipFill>
                  <pic:spPr bwMode="auto">
                    <a:xfrm>
                      <a:off x="0" y="0"/>
                      <a:ext cx="2381250" cy="1676400"/>
                    </a:xfrm>
                    <a:prstGeom prst="rect">
                      <a:avLst/>
                    </a:prstGeom>
                  </pic:spPr>
                </pic:pic>
              </a:graphicData>
            </a:graphic>
          </wp:anchor>
        </w:drawing>
      </w:r>
      <w:r>
        <w:rPr>
          <w:color w:val="000000"/>
        </w:rPr>
        <w:t xml:space="preserve"> Biography 2005</w:t>
      </w:r>
    </w:p>
    <w:p>
      <w:pPr>
        <w:pStyle w:val="NormalWeb"/>
        <w:rPr>
          <w:color w:val="000000"/>
        </w:rPr>
      </w:pPr>
      <w:r>
        <w:rPr>
          <w:color w:val="000000"/>
        </w:rPr>
        <w:t xml:space="preserve">Nuclear Assault were among thrash metal's most socially aware groups, making room for serious subject matter (and occasional goofs) in their careening speed metal riffing. They also remained closer to the world of hardcore than most of their peers, and at their late-'80s peak released some of the most uncompromising thrash metal offerings of the time. After performing on Anthrax' 1984 debut Fistful of Metal, bass player Danny Lilker decided to jump ship and search for a more aggressive outlet for his music. Lilker formed Nuclear Assault with vocalist and guitarist John Connelly (also briefly a member of Anthrax in its formative years) in 1985. Guitarist Mike Bogush and drummer Scott Duboys only lasted a few months before being replaced by guitarist Anthony Bramante and ex-T.T. Quick powerhouse drummer Glenn Evans. One of the Big Apple's few challengers (along with Anthrax and Overkill) to the Bay Area dominance of all things thrash metal, Nuclear Assault became immediate contenders due to the cumulative sum of its parts — not to mention, their extreme nature and their ability to back it up with solid musicianship. Produced by metal stalwart Alex Perialas, their first album, 1986's Game Over, was regarded as a breath of fresh air with its potent speed metal tinged with hardcore overtones. In the process, fans and critics alike instantly accepted it and the band was quickly off to the races. </w:t>
      </w:r>
    </w:p>
    <w:p>
      <w:pPr>
        <w:pStyle w:val="NormalWeb"/>
        <w:rPr>
          <w:color w:val="000000"/>
        </w:rPr>
      </w:pPr>
      <w:r>
        <w:rPr>
          <w:color w:val="000000"/>
        </w:rPr>
        <w:t xml:space="preserve">The following year The Plague E.P. was an even more intense aural experience, but also managed to introduce Nuclear Assault's dark sense of humor with an ode to Mötley Crüe singer Vince Neil (fresh off his vehicular manslaughter rap) on "Butt Fuck" (later retitled "You Figure It Out"). With constant touring making up for their obvious commercial limitations, the band continued to hone their craft in the studio, beginning with 1988's greatly improved Survive and culminating in 1989 the outstanding Handle With Care. The latter proved that the group could refine their political speed metal and songwriting without compromising their anti-establishment stance, and was supported by successful Euro tours with thrash titans Exodus, and later U.S. jaunts with Testament and Savatage. 1990s Live at Hammersmith Odeon video celebrated this great phase, and the band came off the road having won a healthy dose of new believers. Shortly afterwards the band released “Out Of Order” and in 1992 Dan Lilker left to pursue Brutal Truth. The band released one more album (Something Wicked) and broke up. </w:t>
      </w:r>
    </w:p>
    <w:p>
      <w:pPr>
        <w:pStyle w:val="NormalWeb"/>
        <w:rPr/>
      </w:pPr>
      <w:r>
        <w:rPr>
          <w:color w:val="000000"/>
        </w:rPr>
        <w:t>In early 2002 the band was approached by a mutual friend to reform for a couple of shows. Their first reunion show was a the Metal Meltdown in April and there they found out that their was a demand for the band to continue. They played the classic NYC venue CBGB in May along with a show in Massachusetts that was recorded for a live album to be released on SPV/</w:t>
      </w:r>
      <w:r>
        <w:rPr>
          <w:b/>
          <w:bCs/>
          <w:color w:val="000000"/>
        </w:rPr>
        <w:t>Screaming Ferret Wreckords</w:t>
      </w:r>
      <w:r>
        <w:rPr>
          <w:color w:val="000000"/>
        </w:rPr>
        <w:t xml:space="preserve"> in early 2003. After a triumphant performance at the infamous Wacken Open Air festival in Germany in August, original guitarist Anthony Bramante left the band due to commitments at home and was replaced by Erik Burke. In September 2002 the band returned to Sao Paolo, Brazil, where they had played back in 1989 with the then fledging Sepultura opening. </w:t>
      </w:r>
    </w:p>
    <w:p>
      <w:pPr>
        <w:pStyle w:val="NormalWeb"/>
        <w:rPr/>
      </w:pPr>
      <w:r>
        <w:rPr>
          <w:color w:val="000000"/>
        </w:rPr>
        <w:t>Currently, Nuclear Assault has just finished a successful tour of South America with the band Sodom and is preparing for a European tour to support their first studio album in 10 years called “3</w:t>
      </w:r>
      <w:r>
        <w:rPr>
          <w:color w:val="000000"/>
          <w:vertAlign w:val="superscript"/>
        </w:rPr>
        <w:t>rd</w:t>
      </w:r>
      <w:r>
        <w:rPr>
          <w:color w:val="000000"/>
        </w:rPr>
        <w:t xml:space="preserve"> World Genocide”. The album features 13 tracks performed by core members Lilker, Evans and Connelly along with Bramante and Burke. Supporting videos are planed for the songs “Long Haired Asshole” and “Price of Freedom”. There are also plans for an audio EP and a DVD release later this year. </w:t>
      </w:r>
    </w:p>
    <w:p>
      <w:pPr>
        <w:pStyle w:val="NormalWeb"/>
        <w:rPr>
          <w:color w:val="000000"/>
          <w:sz w:val="16"/>
        </w:rPr>
      </w:pPr>
      <w:r>
        <w:rPr>
          <w:color w:val="000000"/>
          <w:sz w:val="16"/>
        </w:rPr>
        <w:t>European Tour Dates:</w:t>
      </w:r>
    </w:p>
    <w:p>
      <w:pPr>
        <w:pStyle w:val="NormalWeb"/>
        <w:rPr>
          <w:color w:val="000000"/>
          <w:sz w:val="16"/>
          <w:szCs w:val="17"/>
        </w:rPr>
      </w:pPr>
      <w:r>
        <w:rPr>
          <w:color w:val="000000"/>
          <w:sz w:val="16"/>
          <w:szCs w:val="17"/>
        </w:rPr>
        <w:t>25-06 Holland Bibelot Dordrecht</w:t>
        <w:br/>
        <w:t>26-06 België Graspop Festival</w:t>
        <w:br/>
        <w:t>27-06 UK Underworld Londen</w:t>
        <w:br/>
        <w:t>28-06 UK Rock city nothingham</w:t>
        <w:br/>
        <w:t>29-06 scotland Cathouse Glasgow</w:t>
        <w:br/>
        <w:t>30-06 Uk The pitz Miton Keyens</w:t>
        <w:br/>
        <w:t>01-07 Uk Engine room Brighton</w:t>
        <w:br/>
        <w:t>02-07 Ireland Wheland Ireland</w:t>
        <w:br/>
        <w:t>03-07 Germany With full force Löbnitz</w:t>
        <w:br/>
        <w:t>04-07 France La Maroquineria Paris</w:t>
        <w:br/>
        <w:t>05-07 Germany Röhre Stuttgart</w:t>
        <w:br/>
        <w:t>06-07 Germany Backstage München</w:t>
        <w:br/>
        <w:t>07-07 Germany Zeche Carl Essen</w:t>
        <w:br/>
        <w:t>08-07 Holland 013 Tilburg</w:t>
        <w:br/>
        <w:t>09-07 Holland Doornroosje Nijmegen</w:t>
        <w:br/>
        <w:t>10-07 germany Live arena Munster</w:t>
      </w:r>
    </w:p>
    <w:p>
      <w:pPr>
        <w:pStyle w:val="Normal"/>
        <w:rPr>
          <w:color w:val="000000"/>
          <w:sz w:val="16"/>
          <w:szCs w:val="17"/>
        </w:rPr>
      </w:pPr>
      <w:r>
        <w:rPr>
          <w:color w:val="000000"/>
          <w:sz w:val="16"/>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FF00"/>
      <w:kern w:val="2"/>
    </w:rPr>
  </w:style>
  <w:style w:type="character" w:styleId="DefaultParagraphFont">
    <w:name w:val="Default Paragraph Font"/>
    <w:qFormat/>
    <w:rPr/>
  </w:style>
  <w:style w:type="character" w:styleId="InternetLink">
    <w:name w:val="Hyperlink"/>
    <w:basedOn w:val="DefaultParagraphFont"/>
    <w:rPr>
      <w:color w:val="00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FFFFFF"/>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25:00Z</dcterms:created>
  <dc:creator>Tim</dc:creator>
  <dc:description/>
  <dc:language>en-US</dc:language>
  <cp:lastModifiedBy>Tim</cp:lastModifiedBy>
  <dcterms:modified xsi:type="dcterms:W3CDTF">2005-05-12T23:56:00Z</dcterms:modified>
  <cp:revision>15</cp:revision>
  <dc:subject/>
  <dc:title/>
</cp:coreProperties>
</file>